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афедра и отдел математики и естественных дисциплин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суждение ФГОС ОО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ложения и замечания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4360"/>
      </w:tblGrid>
      <w:tr>
        <w:trPr>
          <w:trHeight w:val="685" w:hRule="atLeast"/>
        </w:trPr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Default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ГОС ОО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рагмент текст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нение, предложе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Рабочие программы учебных предметов, курсов должны содержать: 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1) планируемые результаты освоения учебного предмета, курса, дисциплины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…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Предлагаем уточнить: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Рабочие программы учебных предметов, курсов должны содержать: 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1) </w:t>
            </w:r>
            <w:r>
              <w:rPr>
                <w:b/>
                <w:sz w:val="26"/>
                <w:szCs w:val="26"/>
              </w:rPr>
              <w:t>планируемы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редметные</w:t>
            </w:r>
            <w:r>
              <w:rPr>
                <w:sz w:val="26"/>
                <w:szCs w:val="26"/>
              </w:rPr>
              <w:t xml:space="preserve"> результаты освоения учебного предмета, курса, дисциплины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…</w:t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яснительная записк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проекте ФГОС изменена последовательность основных разделов: Раздел «Требования к результатам освоения основной образовательной программ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  <w:lang w:eastAsia="ru-RU"/>
              </w:rPr>
              <w:t>начального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общего образования» – является завершающим 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(курсивом выделена опечатк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Предлагаем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проекте ФГОС изменена последовательность основных разделов: Раздел «Требования к результатам освоения основной образовательной программы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основного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общего образования» – является завершающи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новленные ФГОС определяют базовые результаты обучения, которые транслируются во все примерные основные образовательные программы (ПООП) и основные образовательные программы образовательных организац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 учетом запросо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емьи, местных особенностей, кадрового потенциала и материально-техническог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снащения образовательных организаций формируются основные образовательные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рограммы конкретных школ (все они включают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 xml:space="preserve">как минимум результаты обучения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из ФГОС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)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менно эта позиция авторов проекта обновленного ФГОС стала основанием проведенного анализа требовани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редметным результатам освоения учебного</w:t>
        <w:br/>
        <w:t>предмета «Математика» (включая алгебру, геометрию, вероятность, статистику), выносимым на промежуточную и итоговую аттестац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Требован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 и замечания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260"/>
        <w:gridCol w:w="3679"/>
        <w:gridCol w:w="5075"/>
      </w:tblGrid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и предложения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общего характера</w:t>
            </w:r>
          </w:p>
        </w:tc>
      </w:tr>
      <w:tr>
        <w:trPr>
          <w:trHeight w:val="5595" w:hRule="atLeast"/>
        </w:trPr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результатам освоения основной образовательной программы, в том числе 40.5. Математика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лагае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хранить, следуя традиции отечественного образования, в новой редакции ФГОС предм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тематика», «Алгебра» и «Геометрия» как обязательные самостоятельные предметы в предметной области «Математика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2.  Информатику вывести в отдельную область «Информатика», поскольку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е содержание является  инструментом, который используется при изучении практически  всех предметов в ООО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Целесообразно конкретизировать рубежные треб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нец изучения систематических курсов: «Математика» (5- 6 классов), курсов алгебры и геометрии (7-9 классов) в связи с различной последовательностью изложения учебного материала в действующих  УМК по математике и УМК,  вошедших в Федеральный перечень учебников в 2019 году.</w:t>
            </w:r>
          </w:p>
        </w:tc>
      </w:tr>
      <w:tr>
        <w:trPr>
          <w:trHeight w:val="2130" w:hRule="atLeast"/>
        </w:trPr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9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ировать понятиями: доли, части, дробные числа, обыкновенная дробь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ая и неправильная дробь, смешанное число; выполнять сложение 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дробей с одинаковыми знаменателями, сравнивать числ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 из авторского определения понятия «оперировать», содержащего «выполнять действия в соответствии с определением, правилом…», следует проверять не только умение выполнять сложение и вычитание дробей с одинаковыми знаменател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лее по тексту Требований по годам обучения употребляются фразы «сформированность умения опер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ми» и «умение оперировать понятиями», что тоже не вносит ясности в Треб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лагае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ить 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ина «оперироват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бы снять противоречивость и неопределенность сформулированных в тексте Требова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, конкретизировать общие понятия пример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30" w:hRule="atLeas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нятно, почему требуется сформированность одних умений и не требуется сформированность других.Так, например, распределительный закон умножения отностительно сложения требуется, а относительно вычитания не требу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есятичных дробей предлагается контролировать, а умножение и деление –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лага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яснительной записке четко прописать позицию, определяющую включение или исключение тех или иных требований базового уровня в Требования, в том числе по годам обучения</w:t>
            </w:r>
          </w:p>
        </w:tc>
      </w:tr>
      <w:tr>
        <w:trPr>
          <w:trHeight w:val="2130" w:hRule="atLeas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 конкретные 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х понятий по характерным признакам, выполнять действия в соответствии с определением 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ейшими свойствами понятий, конкретизировать общие поняти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ами, использовать понятие и его свойства при решении задач): множество, элемент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а, подмножество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адлежность, пересечени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объединение множеств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графическо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множеств для описания реальных процессов и явлений, при решении задач из других учебных предметов; умение оперировать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ми: определение, аксиома, теорема, доказательство; распознавать истинные и ложные высказывания; приводить примеры и контрпримеры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 высказывания, отрицания высказываний; доказывать несложные теоремы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 требование не может быть отнесено к базовым требованиям по математике в ООО, поскольку оно не операционально (то есть практически не используется) и превышает возможности осознанного усвоения понятий  их использования обучающимися в ОО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содержанием этих разделов «Теория множеств» и «Логика» можно познакомить обучающихся, но не контролировать обязатель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тому же не понятно, что такое несложные теоремы.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196 -1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на плоск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ью чертежных инструментов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йств клетчатой бумаги…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атематике нет свойств клетчатой бумаги, равно, как и такого математического объек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лага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…и без помощи инструментов на клетчатой бумаге»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носить общий множи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скоб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лагаем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 скобки»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ямая пропорциональность» и «обратная пропорциональность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еобходимо уточни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y=kx, задающая прямую пропорциональност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y=k/x, задающая обратную пропорциональность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6 требовании «сумма n первых членов»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лага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умма первых n членов», поскольку в первоначальной фразе теряется смыс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ется, что есть п вторых членов и т.п.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значение случайной изменчивости» и «понимать роль практически достовер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ероятных событий в окружающем мире и в жизни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удачно сформулированы термины «случайный опыт»  «изменчивые величины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нятен смысл треб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простейш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аторные за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лага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указывать, каким методом решать эти задачи, поскольку главное в требовании умение решать задачи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11 Требовании  « симметрия относительно точки, симметрия относите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й»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лага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менить или записать рядом в скобках ««центральная симметрия, осевая симметрия»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спользовать геометрические отноше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простейших задач, возникающих в реальной жизни»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м отличие этого требования от представленного в 10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спользовать свойства геометрических фигур для решения задач, возникающих в ситуациях повседневной жизни» ?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лощади поверх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х многогранников»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лага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ключить требования, связанные с этим термином, поскольку в ООО стереометрия не изучается. Дети могут познакомиться с этим понятием.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ть отдельные выдающиеся результаты, полученные в ход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я математики как науки; знать примеры математи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й и их авторов в связи с отечественной и всемирной историей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полезно знать, но вряд ли стоит требов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ясно, какие примеры математических открытий с какими события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ой и всемирной истории связ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лага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ить из Требований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7. Требования к предметным результатам освоения учеб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а «Математика (включая алгебру, геометрию, вероятность, статистику)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носимым на промежуточную и итоговую аттестацию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чания и предлож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ым предметам и по годам обучения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обучения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предметным результатам освоения учебного предмета «Математика»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и предложения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вый год 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ерировать  понятием делимости и использовать признаки делимости на 2, 3, 5, 9 и 10 при решении задач» 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ясно, что имеется в виду: деление нацело и с остатком, а не объемная тема, включающая свойства делимости, понятие простых и составных чисел и т.д.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 этом в 5 классе признаки делимости почти не находят применения, поскольку в обязательные результаты в первом году не включены обыкновенные  дроби с разными знаменател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лага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менить требов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понятиями «делитель» и «кратное», «общий делитель» и «общее кратное»</w:t>
            </w:r>
          </w:p>
        </w:tc>
      </w:tr>
      <w:tr>
        <w:trPr/>
        <w:tc>
          <w:tcPr>
            <w:tcW w:w="1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перировать 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е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лбчатые диаграммы…»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нельзя отнести  к базовому уровню подготовки пятикласс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лагаем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информацию, представленную на столбчатых и круговых диаграммах</w:t>
            </w:r>
          </w:p>
        </w:tc>
      </w:tr>
      <w:tr>
        <w:trPr>
          <w:trHeight w:val="705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простейшие фигуры…»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ущена фигура «точка» - предлагае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авить.</w:t>
            </w:r>
          </w:p>
        </w:tc>
      </w:tr>
      <w:tr>
        <w:trPr>
          <w:trHeight w:val="2966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ображать изучаемые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гуры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зображать куб, прямоугольный параллелепипед»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 пирамиду 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лючи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кольку это не соответствует учебному опыту обучающихся в 5 класс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дакц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жать изученные фигуры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 плоск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е того  предлагаем перечислить - с помощью каких чертежных инструментов это необходимо делать.</w:t>
            </w:r>
          </w:p>
        </w:tc>
      </w:tr>
      <w:tr>
        <w:trPr>
          <w:trHeight w:val="900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полнять измерение длин, расстояний…»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очн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змерение длин отрезков, расстояний между двумя точками на плоскости.</w:t>
            </w:r>
          </w:p>
        </w:tc>
      </w:tr>
      <w:tr>
        <w:trPr>
          <w:trHeight w:val="2192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 измер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и фигур на клетчатой бумаге…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да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и фигур…,  вычислять объемы. А вот находить площади поверхности куба, прямоугольного параллелепипеда  - не является требованием на уровне обязательной подготовки ни в 5 классе, ни в любом другом в ООО, поскольку стереометрия изучается на уровне СОО.</w:t>
            </w:r>
          </w:p>
        </w:tc>
      </w:tr>
      <w:tr>
        <w:trPr>
          <w:trHeight w:val="166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торой год 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ировать понятиями: высказывание, истинное высказывание…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 важно формировать, но не контролировать в 6 классе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лага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лючить из минимальных обязательных требований к предметным результатам в 6 классе</w:t>
            </w:r>
          </w:p>
        </w:tc>
      </w:tr>
      <w:tr>
        <w:trPr>
          <w:trHeight w:val="166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понятиями: множество, элемент множества, подмножество, пересечение, объединение множеств; множество целых чисел, множество рациональных чисел; использовать графическое представление множеств для описания реальных процессов и явлений, при решении задач из других учебных предметов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лагае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ить из минимальных обязательных требований к предметным результатам в 6 классе, поскольку это не имеет дальнейшего применения и не может являться минимальными базовыми результатами обучения обучающихся в ОО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лагае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лючить из общего перечня итоговых Требований (основной текст) в ООО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понятиями деление с остатком, остаток от деления…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важно формировать, но не контролир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лага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ить из требований к минимальным обязательным предметным результатам 6 класса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понятиями: простое и составное число; находить разложение составного числа в произведение простых;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ить из требований к минимальным обязательным предметным результатам 6 класса, как сложное и не операциональное зн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лага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ить операциональное и доступное для осво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выполнять разложение числа на множите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ажно, чтобы учащиеся понимали,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о 36 = 6 ∙ 6 = 4 ∙9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измерение величин с помощью инструментов…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уточнить, об измерении каких величин и какими приборами идет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этом должны учитываться возрастные особенности и жизненный опыт шестиклассников 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, знать простейшие свойства пространственных фигур: цилинд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ус, сфера, шар; выделять их в окружающем мире; распознавать разверт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оугольного параллелепипеда; вычислять объемы пространственных те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ных из кубов, прямоугольных параллелепипедов;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е изучали даже планиметр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лага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ить из обязательных требований.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ировать понятиями: координатная (числовая) прямая, координата точ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оординату точки на координатной прямой, отмечать точку по заданным координатам;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рямая не есть числовая прям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лага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рать термин в скобках.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ть простейшие свойства пространственных фигур…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6 классе еще не началось изучение геометрии на плоскости, поэт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лага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ить из требований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представлений об истории математики (в том числе об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и появления цифр, букв, иероглифов в процессе счёта, истории поя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 счисления, арифметики натуральных чисел; использовании алгорит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ешето Эратосфена» для получения простых чисел; некоторых старинных систем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).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 полезно знать, но считаем не целесообразным обязательно это требовать. Тем более что иероглифы дети вообще </w:t>
            </w:r>
          </w:p>
        </w:tc>
      </w:tr>
      <w:tr>
        <w:trPr/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тий год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понятиями….. стандратный вид числ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лага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лючить из требований на уровне базовой подготовки в 7 классе и перенести в 8 класс, поскольку в 8 классе расширяются сведения о степени 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ормулы сокращенного умножения и формулу разности квадратов..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зности квадратов не является формулой сокращенного у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лагаем редакцию треб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ормулы сокращенного умножения (квадрата суммы и квадрата разности) и формулу разности квадратов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Свойства функции, угловой коэффициент»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лага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ести  в требования 8 класса, поскольку сведения о функциях расширяются в 8 классе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системы двух линейных уравнений с двумя переменными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лага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ести в 8 класс, поскольку  в 8 классе расширяются сведения о системах и способах их решения.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 теоремы…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азовом уровне это требование излиш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лагаем редак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 формулировки теорем,  использовать их при решении простых типовых  задач.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фигуры с помощью электронных средств…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лагае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ить из минимальных требований на уровне базовой подготовки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роль случайной изменчивости в окружающем мире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лывчатое треб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лага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…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торонний (правильный) треугольник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лага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брать термин в скобках «правильный», поскольку обучающиеся не знакомы еще с правильными многоугольниками. 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отношения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термин не определен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лагаем уточн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тый год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доказательства геометрических утверждений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является  уровнем обязательной подготовки 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лага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ить из Требований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роль практически достоверных и маловероятных событий в окружающем мире и жизни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ясности в этом треб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может идти только об умении приводить примеры.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 несложных геометрических утверждений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 не является базовым треб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лага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ить из обязательных требований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ратная пропорциональность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еобходимо уточни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y=k/x, задающая обратную пропорциональность, и ее график (гипербола)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ать решение числового неравенства на координа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й;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яд ли на координатной прямой это нужно делать, поскольку координаты точек при решении неравенства не находя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лагае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нить  - «на числовой прямой»</w:t>
            </w:r>
          </w:p>
        </w:tc>
      </w:tr>
      <w:tr>
        <w:trPr/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ятый год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ая, геометрическая прогрессия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лагае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умма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первых членов» стилистически не верна - должно быть «сумма первых n членов». 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Строить высказывания, отрицания  высказываний…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ные понятия являются элементами курса «логика» и не могут быть элементами контролируемого содерж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лага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ить из Требований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оллинеарность векторов, параллельный перенос. Скалярное произведение…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ют собой повышенный уровень математической подготовки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подходящий метод для решения изученных типов математи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; используя известные методы, проводить геометрические доказатель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вергать ложные высказывания, в том числе с помощью контрпримеров;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нельзя отнести к требованиям на базовом уровне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лага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ить из Требований, как превышающие уровень базовой математической подгот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тдельные выдающиеся результаты, полученные в ходе развития математики как науки; знать примеры математических открытий и их авторов в связи с отечественной и всемирной историей"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 можно считать желаемыми результатами «обучающиеся могут …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примеры математическ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й и с какими событиями отечественной и всемирной истории связаны? – ответ на это вопрос затруднятся дать даже специалис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лага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включать в систему минимальных обязательных требований к математической подготовке обучающихс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кафедрой математики и естественных дисципл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У ДПО РО РИПК и ППРО, кандидат педагогических наук, доцен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 Васильевна Зевин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математики и естественных дисциплин ГБУ ДПО РО РИПК и ППР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тьяна Васильевна Винокуров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етодист отдела математики и естественных дисциплин ГБУ ДПО РО РИПК и ППР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алья Александровна Васенькин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5"/>
    <w:basedOn w:val="Style14"/>
    <w:qFormat/>
    <w:rPr/>
  </w:style>
  <w:style w:type="character" w:styleId="514pt">
    <w:name w:val="514pt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0:06:00Z</dcterms:created>
  <dc:creator>sotrudnik</dc:creator>
  <dc:description/>
  <dc:language>en-US</dc:language>
  <cp:lastModifiedBy>Lyuba</cp:lastModifiedBy>
  <dcterms:modified xsi:type="dcterms:W3CDTF">2019-04-10T10:06:00Z</dcterms:modified>
  <cp:revision>2</cp:revision>
  <dc:subject/>
  <dc:title/>
</cp:coreProperties>
</file>